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sub_11000"/>
      <w:bookmarkEnd w:id="0"/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Приложение 6 к протоколу №1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заседания Комиссии по ТП ОМС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от 19.01.2015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платы медицинской помощ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и реализации программы обязательного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sz w:val="32"/>
          <w:szCs w:val="32"/>
        </w:rPr>
        <w:t xml:space="preserve">медицинского страхования на 2015 год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color w:val="26282F"/>
          <w:sz w:val="22"/>
          <w:szCs w:val="22"/>
        </w:rPr>
      </w:pPr>
      <w:r>
        <w:rPr>
          <w:b/>
          <w:bCs/>
          <w:color w:val="26282F"/>
          <w:sz w:val="22"/>
          <w:szCs w:val="22"/>
        </w:rPr>
        <w:t>версия 9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/>
      </w:pPr>
      <w:r>
        <w:rPr>
          <w:b/>
          <w:bCs/>
          <w:color w:val="26282F"/>
          <w:sz w:val="22"/>
          <w:szCs w:val="22"/>
        </w:rPr>
        <w:t xml:space="preserve">(включено изменение 1 от 30.01.2015, 2 от 27.02.2015, 3 от 27.03.2015, 4 от 30.04.2015,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/>
      </w:pPr>
      <w:r>
        <w:rPr>
          <w:b/>
          <w:bCs/>
          <w:color w:val="26282F"/>
          <w:sz w:val="22"/>
          <w:szCs w:val="22"/>
        </w:rPr>
        <w:t>5 от 28.08.2015, 6 от 25.09.2015, 7 от 30.10.2015, 8 от 18.12.2015)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color w:val="26282F"/>
          <w:sz w:val="22"/>
          <w:szCs w:val="22"/>
        </w:rPr>
      </w:pPr>
      <w:r>
        <w:rPr>
          <w:b/>
          <w:bCs/>
          <w:color w:val="26282F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.Оренбург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19 января 2015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гламент оплаты медицинской помощи при реализации программы обязательного медицинского страхования на 2015 год (далее – Регламент) подготовлен в соответствии с Федеральным законом от 29.11.2010г. N 326-ФЗ "Об обязательном медицинском страховании в Российской Федерации", Приказом МЗ и СР РФ от 28.02.2011г. N 158н "Об утверждении Правил обязательного медицинского страхования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гламент регулирует вопросы взаимодействия участников обязательного медицинского страхования при оплате медицинской помощи в рамках программы ОМС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понятия и сокращения, используемые в рамках дан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.1 Понят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страхованное население – застрахованные в Оренбургской области граждане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крепленное население – застрахованные в Оренбургской области граждане, реализовавшие свое право на выбор медицинской организации для оказания медицинской помощ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Информационный обмен данными о прикрепленном населении в системе ОМС Оренбургской области осуществляется в соответствии с приказом МЗиСР РФ от 26.04.2012 №406н «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и Регламентом информационного взаимодействия в системе ОМС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икрепленное население - застрахованные в Оренбургской области граждане, не реализовавшие свое право на выбор медицинской организаци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-балансодержатель – медицинская организация (</w:t>
      </w:r>
      <w:r>
        <w:rPr>
          <w:sz w:val="28"/>
          <w:szCs w:val="28"/>
        </w:rPr>
        <w:t xml:space="preserve">в значении, определенном в федеральных законах </w:t>
      </w:r>
      <w:hyperlink r:id="rId2">
        <w:r>
          <w:rPr>
            <w:rStyle w:val="InternetLink"/>
            <w:sz w:val="28"/>
            <w:szCs w:val="28"/>
          </w:rPr>
          <w:t>«Об основах охраны здоровья граждан в Российской Федерации»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«Об обязательном медицинском страховании в Российской Федерации»</w:t>
        </w:r>
      </w:hyperlink>
      <w:r>
        <w:rPr>
          <w:sz w:val="28"/>
          <w:szCs w:val="28"/>
        </w:rPr>
        <w:t>), в отношении которой застрахованные граждане реализуют свое право выбора медицинской организации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анная амбулаторная услуга – законченный случай оказания амбулаторной помощи, тарифицированный в Генеральном тарифном соглашении в системе ОМС, вне МО-балансодержателя по его направлению или без направления в случаях оказания экстренной и неотложной помощи, стоматологической помощи, помощи по специальности «акушерство-гинекология» (включая наблюдение в период беременности), дерматовенерология, а также помощи в иных случаях, оказанной неприкрепленному насе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Для целей выполнения данного Регламента под заказанной услугой (в иных случаях) также поним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ъем плановой амбулаторной помощи, в том числе профилактической, населению, осуществившему свое право выбора медицинской организации в течение месяца, но учтенным в реестре прикрепленного населения другой медицинской организации на первое число этого месяца. В данном случае заказчиком услуги, за счет средств которого будет оплачена эта заказанная амбулаторная  услуга, является медицинская организация предыдущего прикрепления, где застрахованный числился на первое число отчетного месяца, а исполнителем услуги – медицинская организация, которую выбрал застрахованный после первого числа отчетного месяц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амбулаторная услуга, оказанная по направлению МО-балансодержателей в областных больницах, межмуниципальных центрах (т.е. медицинских организациях, имеющих утвержденные объемы помощи для оказания консультативной помощи) врачами-специалистами в случае отсутствия у МО-балансодержателя специалистов при выполнении помощи муниципального уров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- случай проведения диспансеризации (динамического наблюдения) больных с онкологическими заболеваниями в онкологических диспансерах и в государственных учреждениях здравоохранения 2-го и 3-го уровней, имеющих в структуре специализированные онкологические отделения, в случае отсутствия у МО-балансодержателя специалистов – онколо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еотложная помощь, оказанная бригадами скорой медицинской помощи в часы работы поликлиник </w:t>
      </w:r>
      <w:r>
        <w:rPr>
          <w:sz w:val="28"/>
          <w:szCs w:val="28"/>
        </w:rPr>
        <w:t>по неотложным поводам, перечень которых утвержден распоряжением Министерства здравоохранения Оренбургской области от 14.10.2014 №2292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казчик амбулаторной услуги - МО-балансодержатель, заказавший медицинскую услугу исполнителю медицинск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Cs/>
          <w:sz w:val="28"/>
          <w:szCs w:val="28"/>
        </w:rPr>
        <w:t>Исполнитель амбулаторной услуги – медицинская организация, оказавшая медицинскую услугу по направлению МО-балансодержателя или без направления в случаях, предусмотренных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/>
      </w:pPr>
      <w:r>
        <w:rPr>
          <w:bCs/>
          <w:sz w:val="28"/>
          <w:szCs w:val="28"/>
        </w:rPr>
        <w:t>Уровень оказания медицинской помощи (в рамках Регламента) - признак объемов предоставления помощи, характеризующий алгоритм их формирования. Различается муниципальный и межмуниципальный уровни. Объемы по муниципальному уровню определяются нормативным путем в зависимости от численности проживающих и прикрепленных застрахованных в том или ином муниципальном образовании. Объемы межмуниципального уровня – это объемы медицинской помощи, которая оказывается централизованно, например, в областных больницах, первичных сосудистых отделениях, межмуниципальных центрах и пр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2 Сокращ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 – обязательное медицинское страхова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ПМП – объемы предоставления медицинской помощ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П ОМС – территориальная программа обязательного медицинского страх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о ТП ОМС – Комиссия по разработке территориальной программы ОМС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О – медицинская организац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МО – страховая медицинская организац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МЦ – межмуниципальный уровень ОПМП и тариф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 – муниципальный уровень ОПМП и тариф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ФОМС – территориальный фонд ОМС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оды оплаты медицинской помощи при реализации территориальной программы ОМС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Оренбургской области используются следующие основные методы оплаты медицинской помощ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скорой медицинской помощи – по подушевому принципу, за вызов (при осуществлении межтерриториальных расчетов, а также при оплате вызова с проведением тромболитической терапии), за случай оказания неотложной помощи (при оказании помощи в часы работы поликлиник по неотложным поводам, указанным в пп.2.1 настоящего Регламент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медицинской помощи, оказанной в амбулаторных условиях (включая помощь, оказываемую средним медицинским персоналом, ведущим самостоятельный при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имущественно по подушевому нормативу финансирования на прикрепившихся лиц с учетом показателей результативности деятельности медицинской организации, в том числе с включением расходов на медицинскую помощь, оказываемую в иных медицинских организациях (за единицу объема медицинской помощ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единицу объема медицинской помощи – за медицинскую услугу, за посещение, за обращение (законченный случай), условную единицу труда (УЕТ в соответствии с разделом 9 настоящего Регламента) при оплате медицинской помощ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рамках утвержденных Комиссией по разработке ТП ОМС объемов предоставления медицинской помощи, не включенных в расчет  подушевого норматива финансирования амбулаторной (п.6.1 настоящего Регламен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рамках расчетов за заказанные услуги при подушевом финансировании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медицинской помощи, оказываемой в дневных стационарах всех типов – за законченный случай лечения по тарифу клинико-профильной групп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медицинской помощи, оказываемой в стационарных условиях – за законченный случай по тарифам на основе клинико-статистических групп болезн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высокотехнологичной медицинской помощи (далее – ВМП) – по нормативу финансовых затрат на единицу объема предоставления медицинской помощи по перечню видов ВМ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лате медицинской помощи в условиях дневных стационаров и стационаров могут применяться специальные тарифы, не учитывающие профильность или клинико-статистические группы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4. Основные принципы оплаты медицинской помощи с учетом выполнения установленных Комиссией по ТП ОМС объемов предоставления медицинской помощи</w:t>
      </w:r>
    </w:p>
    <w:p>
      <w:pPr>
        <w:pStyle w:val="Heading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 Оплата медицинской помощи осуществляется страховыми медицинскими организациями в соответствии с договорами на оказание и оплату медицинской помощи по обязательному медицинскому страхованию на основании реестров счетов по форме, утвержденной Регламентом информационного взаимодействия в системе ОМ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естры счетов формируются и предъявляются на оплату раздельно по следующим блокам медицинской помощ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медицинская помощь в рамках программы ОМС, кроме высокотехнологичной медицинской помощи, медицинской помощи по диспансеризации, медицинским осмотрам несовершеннолетних и профилактическим медицинским осмотрам взрослого насел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ысокотехнологичная медицинская помощь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ая помощь по диспансеризации, медицинским осмотрам несовершеннолетних (в т.ч. детей-сирот) и профилактическим медицинским осмотрам взрослого населения в соответствии с порядками Министерства здравоохранения РФ (приказы МЗ РФ от 03.12.2012 №1006н, от 06.12.2012 №1011н, от 21.12.2012 №1346н, от 15.02.2013 №72н, от11.04.2013 №216н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чет выполнения объемов предоставления медицинской помощи (за исключением скорой медицинской помощи и амбулаторной помощи, объемы которой рассчитаны по подушевому принципу для МО-балансодержателей) осуществляется по суммам счетов, принятых к оплате страховыми медицинскими организациями в разрез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ов медицинской помощ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условий предоставления медицинской помощи: поликлиника, дневной стационар, стационар (с выделением медицинской реабилитации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 разделов объемов предоставления амбулаторно-поликлинической помощи: диспансеризац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и профилактические осмотры, диспансеризац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, медицинские осмотры несовершеннолетних, заболевания (состояния), центры здоровь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знаков объемов предоставления помощи (муниципальные объемы «МУН» или межмуниципальные объемы «ММЦ»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илей помощи (проверки соответствия им) при выполнении объемов предоставления медицинской помощи по разделу «ММЦ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илей высокотехнологичной помощ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траховые медицинские организации направляют в адрес медицинских организаций </w:t>
      </w:r>
      <w:r>
        <w:rPr>
          <w:bCs/>
          <w:sz w:val="28"/>
          <w:szCs w:val="28"/>
        </w:rPr>
        <w:t xml:space="preserve">акты медико-экономического контроля </w:t>
      </w:r>
      <w:r>
        <w:rPr>
          <w:sz w:val="28"/>
          <w:szCs w:val="28"/>
        </w:rPr>
        <w:t>в срок не позднее 5 рабочих дней от последнего дня сдачи реестров счетов. Табличная форма акта МЭК утверждается Регламентом информационного взаимодействия в системе ОМС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актами МЭК в медицинские организации </w:t>
      </w:r>
      <w:r>
        <w:rPr>
          <w:bCs/>
          <w:sz w:val="28"/>
          <w:szCs w:val="28"/>
        </w:rPr>
        <w:t>направляется Уведомление</w:t>
      </w:r>
      <w:r>
        <w:rPr>
          <w:sz w:val="28"/>
          <w:szCs w:val="28"/>
        </w:rPr>
        <w:t xml:space="preserve"> об оплате медицинской помощи, форма которого утверждается Регламентом информационного взаимодействия в системе ОМС.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2 Объем предоставления помощи устанавливается на год с поквартальной разбивкой по каждому разделу. При отсутствии ходатайств медицинских организаций поквартальная разбивка осуществляется равными долями. 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ъемы предоставления медицинской помощи в рамках диспансеризации определенных групп взрослого населения, профилактических осмотров взрослого населения и медицинских осмотров несовершеннолетних поквартально распределяются с учетом планов- графиков Министерства здравоохранения области. </w:t>
      </w:r>
    </w:p>
    <w:p>
      <w:pPr>
        <w:pStyle w:val="TextBodyIndent"/>
        <w:widowControl w:val="false"/>
        <w:ind w:firstLine="720"/>
        <w:rPr/>
      </w:pPr>
      <w:r>
        <w:rPr>
          <w:sz w:val="28"/>
          <w:szCs w:val="28"/>
        </w:rPr>
        <w:t>4.3 Оплата производится за фактически выполненные объёмы в пределах утвержденного на квартал лимита.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бъемы оказанной медицинской помощи, превышающие квартальный лимит, отклоняются от оплаты в соответствии с Приказом ФФОМС от 01.12.2010г. №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 по основанию 5.3.2 «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».</w:t>
      </w:r>
    </w:p>
    <w:p>
      <w:pPr>
        <w:pStyle w:val="TextBodyIndent"/>
        <w:widowControl w:val="false"/>
        <w:ind w:firstLine="720"/>
        <w:rPr/>
      </w:pPr>
      <w:r>
        <w:rPr>
          <w:sz w:val="28"/>
          <w:szCs w:val="28"/>
        </w:rPr>
        <w:t>Отклоненные от оплаты по вышеуказанному основанию (5.3.2) случаи  не могут быть включены  в доработанные по результатам медико-экономического контроля реестры счетов. Их оплата может быть осуществлена только в порядке, предусмотренном пунктами 4.5 и 4.6  настоящего Регламента.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течение года при сопоставлении объемов выполнения помощи с квартальными лимитами оплате подлежат только полные законченные случаи, в результате чего допустимо отклонение суммы оплаты помощи от утвержденного на квартал лимита (недоплата) в размере, не превышающем минимальную стоимость случая из числа отклоненных от оплаты.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и подведении итогов за год один из случаев примет статус частично оплаченного.</w:t>
      </w:r>
    </w:p>
    <w:p>
      <w:pPr>
        <w:pStyle w:val="TextBodyIndent"/>
        <w:widowControl w:val="false"/>
        <w:ind w:firstLine="720"/>
        <w:rPr/>
      </w:pPr>
      <w:r>
        <w:rPr>
          <w:sz w:val="28"/>
          <w:szCs w:val="28"/>
        </w:rPr>
        <w:t>4.4 Учет выполнения объемов предоставления помощи осуществляется за  периоды 3, 6, 9 и 12 месяцев нарастающим итогом.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5 При подведении итогов за 6, 9 и 12 месяцев в случае невыполнения медицинскими организациями объемов предоставления помощи в одном квартале и наличии объемов помощи, отклоненных от оплаты по основанию 5.3.2 - в другом квартале, отклоненные объемы подлежат оплате без выставления медицинскими организациями дополнительных (повторных) счетов, на сумму, не превышающую сумму невыполнения. </w:t>
      </w:r>
    </w:p>
    <w:p>
      <w:pPr>
        <w:pStyle w:val="TextBodyIndent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плата помощи по результатам подведения итогов осуществляется одновременно с оплатой реестров счетов последнего месяца отчетного квартал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 Страховой медицинской организацией из числа отклоненных от оплаты по основанию 5.3.2 случаев оказания стационарной помощи может быть осуществлена приоритетная оплата случаев оказания экстренной помощи, а также высокотехнологичной медицинской помощи за счет лимитов следующего квартала (параллельно с оплатой реестров счетов первого, и, при необходимости, второго месяцев квартала в пределах 50%  (в каждом месяце) от квартального лимита без выставления медицинскими организациями дополнительных (повторных) счетов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По результатам проведения процедур «Подведение итогов» или «Приоритетная оплата» страховыми медицинскими организациями формируется и направляется для подписания в медицинские организации «Уведомление об оплате медицинской помощи по результатам проведения процедур «Подведение итогов» или «Приоритетная оплата» из числа позиций, ранее отклоненных от оплаты по основанию 5.3.2 за</w:t>
      </w:r>
      <w:r>
        <w:rPr>
          <w:sz w:val="28"/>
          <w:szCs w:val="28"/>
          <w:u w:val="single"/>
        </w:rPr>
        <w:t xml:space="preserve">    период     </w:t>
      </w:r>
      <w:r>
        <w:rPr>
          <w:sz w:val="28"/>
          <w:szCs w:val="28"/>
        </w:rPr>
        <w:t>2014 года», форма которого утверждается Регламентом информационного взаимодействия в системе ОМ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8 Медицинскими организациями в течение календарного года может</w:t>
      </w:r>
      <w:r>
        <w:rPr>
          <w:sz w:val="28"/>
        </w:rPr>
        <w:t xml:space="preserve"> быть предъявлена на оплату в страховые медицинские организации медицинская помощь, оказанная в периодах текущего года, предшествующих отчетному, не более одного раза за каждый месяц. В этих случаях медицинские организации формируют дополнительные счета за период оказания помощи и предоставляют его на оплату вместе со счетами за отчетный период. </w:t>
      </w:r>
    </w:p>
    <w:p>
      <w:pPr>
        <w:pStyle w:val="Style17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 Случаи оказания медицинской помощи, предъявленные на оплату в страховые медицинские организации в соответствии с п.4.8. настоящего решения не могут быть отклонены от оплаты по основанию 5.1.6 «Дата оказания медицинской помощи в реестре счетов не соответствует отчетному периоду/периоду оплаты» в соответствии с приказом ФФОМС от 01.12.2010 №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10 Объемы медицинской помощи, предъявленные на оплату дополнительно (за прошедший период), зачитываются в выполнение объемов предоставления помощи текущего периода независимо от даты оказания помощ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1 Объемы медицинской помощи, отклоненные от оплаты по результатам МЭК и предъявленные на оплату повторно с учетом исправлений (исправительные счета), подлежат оплате в сроки, не превышающие сроки оплаты реестров счетов следующего отчетного периода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12 Для медицинских организаций – балансодержателей объемом предоставления медицинской помощи в амбулаторных условиях в понимании п.10 ст.36 Федерального закона от 29 ноября 2010 г. N 326-ФЗ "Об обязательном медицинском страховании в Российской Федерации" является сумма финансирования АП, рассчитанная по подушевому принципу и утвержденная для каждой МО-балансодержателя на квартал в разрезе страховых медицинских организаций в соответствии с разделом 6 настоящего регламента.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3 Для медицинских организаций, не имеющих прикрепленного населения, для которых Комиссией по ТП ОМС не устанавливается объем предоставления медицинской помощи, объемом предоставления медицинской помощи в амбулаторных условиях в понимании п.10 ст.36 Федерального закона от 29 ноября 2010 г. N 326-ФЗ "Об обязательном медицинском страховании в Российской Федерации" является фактический объем выполненных и оплаченных страховыми медицинскими организациями заказанных амбулаторных услуг, который утверждается Комиссией по разработке территориальной программы ОМС на конец каждого отчетного периода (квартала) нарастающим итогом с начала года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4 Сверх суммы ассигнований на выполнение объемов предоставления помощи, утвержденных Комиссией, осуществляется оплата случаев оказания помощи, тарифицированных по клинико-статистическим группам 4 «Родоразрешение» и 5 «Кесарево сечение» за фактическое их количество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платы скорой медицинской помощ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Оплата скорой медицинской помощи в Оренбургской области осуществляется по подушевому принцип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Исключение составляют случаи оплаты </w:t>
      </w:r>
      <w:r>
        <w:rPr>
          <w:sz w:val="28"/>
          <w:szCs w:val="28"/>
        </w:rPr>
        <w:t xml:space="preserve">вызовов с проведением тромболитической терапии (ТЛТ) при оказании помощи больным с острым коронарным синдромом (ОКС), которые оплачиваются сверх установленного по подушевому принципу лимита финансирования по тарифам, утвержденным Генеральным тарифным соглашением в системе ОМС в зависимости от схемы ТЛТ, </w:t>
      </w:r>
      <w:r>
        <w:rPr>
          <w:bCs/>
          <w:sz w:val="28"/>
          <w:szCs w:val="28"/>
        </w:rPr>
        <w:t xml:space="preserve"> а также случаи оплаты вызовов бригады скорой помощи при оказании помощи гражданам, застрахованным за пределами Оренбургской области.</w:t>
      </w:r>
    </w:p>
    <w:p>
      <w:pPr>
        <w:pStyle w:val="Normal"/>
        <w:widowControl w:val="false"/>
        <w:autoSpaceDE w:val="false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танциями скорой медицинской помощи (являющимися юридическими лицами) в рамках подушевого механизма финансирования амбулаторной помощи (и сверх подушевого фининсирования СМП) предъявляется на оплату медицинская помощь, оказанная бригадами скорой медицинской помощи в часы работы поликлиник по неотложным поводам, перечень которых утвержден распоряжением Министерства здравоохранения Оренбургской области от 14.10.2014 №2292.</w:t>
      </w:r>
    </w:p>
    <w:p>
      <w:pPr>
        <w:pStyle w:val="Normal"/>
        <w:widowControl w:val="false"/>
        <w:autoSpaceDE w:val="false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Станции (службы) скорой медицинской помощи, не являющиеся самостоятельными юридическими лицами, также предъявляют в реестрах счетов медицинскую помощь, оказанную бригадами скорой медицинской помощи в часы работы поликлиник по неотложным поводам (по перечню расп. МЗОО от 14.10.2014 №229), независимо от места прикрепления пациента, без осуществления взаиморасчетов в рамках подушевого алгоритма оплаты АПП. Данные объемы засчитываются в выполнение объемов амбулаторной помощи, оплачиваемой по подушевому принципу.</w:t>
      </w:r>
    </w:p>
    <w:p>
      <w:pPr>
        <w:pStyle w:val="Normal"/>
        <w:widowControl w:val="false"/>
        <w:autoSpaceDE w:val="false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организация (ССМП) при формировании реестра счетов указывает признак вызовов, определенный действующим Регламентом информационного взаимодействия в системе ОМС, по которому идентифицируется их принадлежность к функционалу поликлиник медицинских организаций (МО) - балансодержателей.</w:t>
      </w:r>
    </w:p>
    <w:p>
      <w:pPr>
        <w:pStyle w:val="Normal"/>
        <w:widowControl w:val="false"/>
        <w:autoSpaceDE w:val="false"/>
        <w:ind w:firstLine="862"/>
        <w:jc w:val="both"/>
        <w:rPr/>
      </w:pPr>
      <w:r>
        <w:rPr>
          <w:sz w:val="28"/>
          <w:szCs w:val="28"/>
        </w:rPr>
        <w:t>Оплата указанных вызовов (ля ССМП – юридических лиц) осуществляется страховыми медицинскими организациями за счет средств МО-балансодержателей по утвержденному приложением 5.1 к Генеральному тарифному соглашению на 2015 год тарифу на оказание неотложн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ъем финансового обеспечения скорой медицинской помощи для медицинских организаций определяется исходя из </w:t>
      </w:r>
      <w:r>
        <w:rPr>
          <w:sz w:val="28"/>
          <w:szCs w:val="28"/>
        </w:rPr>
        <w:t>подушевого финансового норматива, установленного Генеральным тарифным соглашением в системе ОМС на 2015 год, с учетом  численности застрахованных граждан, проживающих в зоне ответственности медицинской организации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четный объе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инансового обеспечения скорой медицинской помощ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ается Комиссией по ТП ОМС как объем предоставления медицинской помощи в понимании п.10 ст.36 Федерального закона от 29 ноября 2010 г. N 326-ФЗ «Об обязательном медицинском страховании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одной медицинской организации объем скорой медицинской помощи распределяется между страховыми медицинскими организациями пропорционально количеству вызов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предоставления скорой медицинской помощи в разрезе СМО корректируется ежемесячно и утверждается после предъявления медицинскими организациями реестров счетов за отчетный месяц распоряжением ТФОМС со сроком действия до ближайшего заседания Комиссии по разработке ТП ОМС, а затем решением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6. Порядок оплаты амбулаторно-поликлинической помощи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Cs/>
          <w:sz w:val="28"/>
          <w:szCs w:val="28"/>
        </w:rPr>
        <w:t>6.1 В Оренбургской области финансовое обеспечение амбулаторно-поликлинической помощи осуществляется по подушевому принципу, включая стоматологическую помощь и помощь, оказываемую средним медицинским персоналом, в том числе, на ФАП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ключение из подушевого алгоритма оплаты амбулаторной помощи составляют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амбулаторной специализированной помощи (преимущественно для областных больниц и межмуниципальных центров), которые устанавливаются Комиссией по разработке ТП ОМС в качестве объемов предоставления помощи на год для ряда медицинских организаций соответствующим реш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ы амбулаторной помощи в рамках проведения </w:t>
      </w:r>
      <w:r>
        <w:rPr>
          <w:sz w:val="28"/>
          <w:szCs w:val="28"/>
        </w:rPr>
        <w:t xml:space="preserve">диспансеризации, медицинских осмотров несовершеннолетних (в т.ч. детей-сирот) и профилактических медицинских осмотров взрослого населения в соответствии с порядками Министерства здравоохранения РФ (приказы МЗ РФ от 03.12.2012 №1006н, от 06.12.2012 №1011н, от 21.12.2012 №1346н, от 15.02.2013 №72н, от11.04.2013 №216н), а также </w:t>
      </w:r>
      <w:r>
        <w:rPr>
          <w:bCs/>
          <w:sz w:val="28"/>
          <w:szCs w:val="28"/>
        </w:rPr>
        <w:t>объемы помощи в Центрах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амбулаторной заместительной почечной терапии методом перитонеального диализ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2 Расчет суммы финансового обеспечения амбулаторно-поликлинической помощи по подушевому принципу для медицинских организаций – балансодержателей осуществляется в следующе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2.1 Расчет половозрастных коэффициентов потребления амбулаторно-поликлинической помощи (далее – амбулаторные коэффициенты потребления)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Cs/>
          <w:sz w:val="28"/>
          <w:szCs w:val="28"/>
        </w:rPr>
        <w:t>Амбулаторные коэффициенты потребления используются для расчета дифференцированных подушевых нормативов финансового обеспечения амбулаторно-поликлиническ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Амбулаторные коэффициенты потребления рассчитываются территориальным фондом ОМС и утверждаются Комиссией по разработке территориальной программы ОМС не реже одного раза в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При индексации амбулаторных тарифов в системе ОМС в случаях, когда она осуществляется неравномерно по разным видам амбулаторной помощи, амбулаторные коэффициенты потребления пересчитываются в обязатель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улаторные коэффициенты потребления (К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рассчитываются для каждой половозрастной группы застрахованных лиц на основании данных о потреблении медицинской помощи за расчетный период не менее квартала (далее - расчетный период), и о численности застрахованных лиц за данн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амбулаторных коэффициентов потребления все лица, застрахованные в Оренбургской области в расчетном периоде (по состоянию на первое число первого месяца расчетного периода), распределяются на половозрастные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ль – один год - М/Ж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ва года - четыре года - М/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ять - семнадцать лет - М/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емнадцать - двадцать лет - 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емнадцать – двадцать лет - 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дцать один год - пятьдесят девять лет - 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дцать один - пятьдесят четыре года - Ж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естьдесят лет и старше - 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ятьдесят пять лет и старше - Ж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ее, на основании реестров счетов определяются затраты на оказание амбулаторно-поликлинической помощи за расчетный период (за исключением позиций, выведенных за рамки подушевого механизма оплаты амбулаторной помощи в соответствии с пп.6.1 настоящего Регламента) в разрезе половозрастной структуры застрахованных лиц и рассчитывается размер затрат на одно застрахованное лицо (Р) без учета возраста и пола,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P=З/М/Ч, гд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 - затраты на оказание амбулаторной помощи всем застрахованным лицам за рас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месяцев в расчетном период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 - численность застрахованных лиц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налогичной формуле рассчитываются затраты на одно застрахованное лицо в рамках каждой половозрастной группы (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мбулаторные коэффициенты потребления (К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ются для каждой половозрастной группы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>К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Р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2.2 Расчет базовой ставки подушевого финансового обеспечения амбулаторно-поликлинической помощи (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>) в рамках программы ОМС (далее – базовая ставк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Cs/>
          <w:sz w:val="28"/>
          <w:szCs w:val="28"/>
        </w:rPr>
        <w:t>Под базовой ставкой понимается средний (</w:t>
      </w:r>
      <w:r>
        <w:rPr>
          <w:sz w:val="28"/>
          <w:szCs w:val="28"/>
        </w:rPr>
        <w:t>без учета возраста и пола)</w:t>
      </w:r>
      <w:r>
        <w:rPr>
          <w:bCs/>
          <w:sz w:val="28"/>
          <w:szCs w:val="28"/>
        </w:rPr>
        <w:t xml:space="preserve"> годовой размер подушевого финансового обеспечения амбулаторно-поликлинической помощи в рамках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овая ставка рассчитывается территориальным фондом ОМС и утверждается Комиссией по разработке территориальной программы ОМС не реже одного раза в год (на очередной год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азовая ставка может быть пересмотрена в течение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базовой ставки осуществляется по формул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= ∑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*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*(1- К</w:t>
      </w:r>
      <w:r>
        <w:rPr>
          <w:bCs/>
          <w:sz w:val="28"/>
          <w:szCs w:val="28"/>
          <w:vertAlign w:val="subscript"/>
        </w:rPr>
        <w:t>устО</w:t>
      </w:r>
      <w:r>
        <w:rPr>
          <w:bCs/>
          <w:sz w:val="28"/>
          <w:szCs w:val="28"/>
        </w:rPr>
        <w:t>)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Нст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стоимости единицы амбулаторной помощи по цел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Ноб</w:t>
      </w:r>
      <w:r>
        <w:rPr>
          <w:bCs/>
          <w:sz w:val="28"/>
          <w:szCs w:val="28"/>
          <w:vertAlign w:val="subscript"/>
        </w:rPr>
        <w:t xml:space="preserve">амб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федеральный норматив объемов амбулаторной помощи по цел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диф суб РФ</w:t>
      </w:r>
      <w:r>
        <w:rPr>
          <w:bCs/>
          <w:sz w:val="28"/>
          <w:szCs w:val="28"/>
        </w:rPr>
        <w:t>– территориальный коэффициент дифференциации (повышающий), применяемый для Оренбургской области при расчете субвенций ФФОМ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>устО</w:t>
      </w:r>
      <w:r>
        <w:rPr>
          <w:bCs/>
          <w:sz w:val="28"/>
          <w:szCs w:val="28"/>
        </w:rPr>
        <w:t xml:space="preserve"> – коэффициент для формирования финансовых средств на оплату объемов амбулаторной помощи, выведенной из расчета подушевого финансирования в соответствии с пп.6.1 настояще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5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2.3 Расчет дифференцированных подушевых нормативов финансового обеспечения амбулаторно-поликлинической помощи (ПНА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в рамках программы ОМС по подушевому принципу (далее – амбулаторные подушевые нормативы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Амбулаторные подушевые нормативы используются для расчета объема финансирования амбулаторно-поликлинической помощи по подушевому принципу и рассчитываются </w:t>
      </w:r>
      <w:r>
        <w:rPr>
          <w:sz w:val="28"/>
          <w:szCs w:val="28"/>
        </w:rPr>
        <w:t>для каждой половозрастной группы застрахованны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 xml:space="preserve"> * </w:t>
      </w: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мбулаторные подушевые нормативы утверждаются Комиссией по разработке территориальной программы ОМС не реже одного раза в год (на очередной год) и подлежат пересмотру в случаях изменения базовой ставки или амбулаторных коэффициентов потреб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1000"/>
      <w:bookmarkStart w:id="2" w:name="sub_11000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6.2.4 Расчет суммы финансового обеспечения амбулаторно-поликлинической помощи (СА</w:t>
      </w:r>
      <w:r>
        <w:rPr>
          <w:bCs/>
          <w:sz w:val="28"/>
          <w:szCs w:val="28"/>
          <w:vertAlign w:val="subscript"/>
        </w:rPr>
        <w:t>мо</w:t>
      </w:r>
      <w:r>
        <w:rPr>
          <w:bCs/>
          <w:sz w:val="28"/>
          <w:szCs w:val="28"/>
        </w:rPr>
        <w:t>) по подушевому принципу для медицинских организаций - балансодержателей (далее – сумма финансирования АП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умма финансирования АП определяется для каждой медицинской организации – балансодержателя ежемесячно в разрезе страховых медицинских организаций и считается объемом предоставления медицинской помощи в амбулаторных условиях в понимании п.10 ст.36 Федерального закона от 29 ноября 2010 г. N 326-ФЗ "Об обязательном медицинском страховании в Российской Федерации"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ым объемом предоставления помощи является сумма квартальных объемов, а квартальные объемы, в свою очередь, опреде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1-го месяца квартала как трехкратный размер суммы финансирования АП 1-го месяца кварт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-го месяца квартала как сумма финансирования АП 1-го месяца квартала и двукратный размер финансирования АП 2-го месяца кварт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3-го месяца квартала как сумма финансирования АП 1-го, 2-го и 3-го месяцев кварт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кончании квартала как фактическая сумма финансирования за квартал  с учетом взаимных с другими МО корректировок по заказанным амбулаторным услуг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помощи будущих кварталов определяются как трехкратный размер объема подушевого финансирования последнего месяца, предшествующего дате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чета суммы финансирования АП на очередной месяц принимаются данные о численности и половозрастном составе прикрепленного населения по состоянию на 1 число соответствующего меся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финансирования АП осуществ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= (∑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ПН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К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>/12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прикрепленного к МО-балансодержателю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половозрастной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бал </w:t>
      </w:r>
      <w:r>
        <w:rPr>
          <w:sz w:val="28"/>
          <w:szCs w:val="28"/>
        </w:rPr>
        <w:t>– балансировочный коэффициент для приведения в соответствие расчетного среднедушевого размера средств (полученного с учетом ежемесячной актуализации численности и половозрастного состава прикрепленного населения) и утвержденной базовой ставки (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>баз</w:t>
      </w:r>
      <w:r>
        <w:rPr>
          <w:bCs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Комиссии при расчете сумм финансирования АП могут применяться повышающие коэффициенты, учитывающие такие факторы влияния на уровень затрат на оказание амбулаторной помощи, как низкая численность и плотность населения, доля населения, обслуживаемого ФАПами, и прочие.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а финансирования АП рассчитывается территориальным фондом ОМС и утверждается Комиссией по разработке территориальной программы ОМ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зусловном порядке в МО-балансодержатель подлежат направлению средства гарантированной части суммы финансирования А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миальной части в полном объеме или частично направляются в медицинскую организацию в случае достижения количественно-качественных целевых показателей при оказании амбулаторно-поликлинической помощи (п.6.4 настоящего Регламен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гарантированной и премиальной частей в общем объеме подушевого финансирования АП на 2015 год устанавливается </w:t>
      </w:r>
      <w:r>
        <w:rPr>
          <w:bCs/>
          <w:sz w:val="28"/>
          <w:szCs w:val="28"/>
        </w:rPr>
        <w:t xml:space="preserve">в соотношении </w:t>
      </w:r>
      <w:r>
        <w:rPr>
          <w:sz w:val="28"/>
          <w:szCs w:val="28"/>
        </w:rPr>
        <w:t>90% и 10%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3 </w:t>
      </w:r>
      <w:r>
        <w:rPr>
          <w:bCs/>
          <w:sz w:val="28"/>
          <w:szCs w:val="28"/>
        </w:rPr>
        <w:t>Оплата амбулаторно-поликлинической помощи осуществляется страховыми медицинскими организациями на основании представленных медицинскими организациями реестров счетов, которые содержат следующие четыре раздела в амбулаторно-поликлиническом бло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- объемы амбулаторной помощи своему прикрепленному населению, включая стоматологическую помощь и ФАПы, а</w:t>
      </w:r>
      <w:r>
        <w:rPr>
          <w:sz w:val="28"/>
          <w:szCs w:val="28"/>
        </w:rPr>
        <w:t xml:space="preserve"> также помощь, оказанной бригадами скорой медицинской помощи в часы работы поликлиник по неотложным поводам (по перечню расп. МЗОО от 14.10.2014 №229) независимо от места прикрепления пациента (</w:t>
      </w:r>
      <w:r>
        <w:rPr>
          <w:bCs/>
          <w:sz w:val="28"/>
          <w:szCs w:val="28"/>
        </w:rPr>
        <w:t>для МО-балансодержателе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- объемы амбулаторной помощи населению, прикрепленному к другим МО-балансодержателям или неприкрепленным гражданам, за исключением стоматологической помощи (заказанные амбулаторные услуг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- объемы стоматологической помощи населению, прикрепленному к другим МО-балансодержателям или неприкрепленным гражданам (заказанные амбулаторные услуг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ъемы предоставления помощи, выведенные из подушевого механизма оплаты амбулаторной помощи в соответствии с пп.6.1 настояще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Уведомление направляется в медицинскую организацию – балансодержатель одновременно с актами медико-экономического контроля за отчетный период </w:t>
      </w:r>
      <w:r>
        <w:rPr>
          <w:sz w:val="28"/>
          <w:szCs w:val="28"/>
        </w:rPr>
        <w:t>в срок не позднее 5 рабочих дней от последнего дня сдачи реестров счетов</w:t>
      </w:r>
      <w:r>
        <w:rPr>
          <w:bCs/>
          <w:sz w:val="28"/>
          <w:szCs w:val="28"/>
        </w:rPr>
        <w:t xml:space="preserve">. В эти же сроки в обязательном порядке подлежат направлению МО-балансодержателю </w:t>
      </w:r>
      <w:r>
        <w:rPr>
          <w:sz w:val="28"/>
          <w:szCs w:val="28"/>
        </w:rPr>
        <w:t xml:space="preserve">сведения об оказанной помощи (заказанных услугах) в других МО в форматах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и расшифровка оснований для уменьшения (возврата) суммы финансирования амбулаторной помощи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Формы «Расшифровка оснований для увеличения / возврата суммы финансирования амбулаторной помощи» утверждаются Регламентом информационного взаимодействия в системе ОМ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Для целей применения финансовых санкций по результатам медико-экономической экспертизы и экспертизы качества медицинской помощи в отношении случаев оказания помощи по данному блоку используются тарифы, утвержденные Генеральным тарифным соглашением в системе ОМ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остальные объемы амбулаторной помощи, содержащиеся в реестре счетов, предъявляются на оплату по тарифам, утвержденным Генеральным тарифным соглашением в системе ОМС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аховые медицинские организации, получив реестры счетов от медицинских организаций, проводят их медико-экономический контроль (МЭК) </w:t>
      </w:r>
      <w:r>
        <w:rPr>
          <w:sz w:val="28"/>
          <w:szCs w:val="28"/>
        </w:rPr>
        <w:t xml:space="preserve">в соответствии с Приказом ФФОМС от 01.12.2010г. №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.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в Акте МЭК по блоку «объемы амбулаторной помощи своему прикрепленному населению, включая стоматологическую помощь и ФАПы» отклоненные по различным основаниям от оплаты позиции отражаются без стоимости (т.е. не снижают сумму, подлежащую оплат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После проведения МЭК СМО осуществляют расчеты по заказанным амбулаторным услугам  (для МО-балансодержателей) и формируют документ «Уведомление об оплате амбулаторно-поликлинической помощи за _______ м-ц 2015г.» по форме, утверждаемой Регламентом информационного взаимодействия в системе ОМС. Основанием для уменьшения суммы финансирования АП, рассчитанной по подушевому принципу, является реестры счетов медицинских организаций – исполнителей амбулаторных услуг, ссылка на которые с указанием  наименования  исполнителей амбулаторных услуг содержится в уведомл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Уведомление направляется в медицинскую организацию – балансодержатель одновременно с актами медико-экономического контроля за отчетный период. В эти же сроки в обязательном порядке подлежат направлению МО-балансодержателю </w:t>
      </w:r>
      <w:r>
        <w:rPr>
          <w:sz w:val="28"/>
          <w:szCs w:val="28"/>
        </w:rPr>
        <w:t>сведения об оказанной помощи (заказанных услугах) в других МО, ставших основанием для уменьшения суммы финансирования амбулаторной помощи в формате, предусмотренном Регламентом информационного взаимодействия в системе ОМ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, когда сумма для расчёта за заказанные в других медицинских организациях услуги превышает месячную сумму лимита подушевого финансирования МО-балансодержателя, страховая медицинская организация уменьшает для оплаты сумму, предъявленную балансодержателем за амбулаторную медицинскую помощь, оказанную неприкреплённым для обслуживания пациентам. В случаях, когда и этой суммы недостаточно, расчёт за оказанные услуги может быть произведён за счёт снижения оплаты других видов помощи с отражением этой операции в Уведом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, подписанное руководителем СМО, направляется МО-балансодержателю одновременно с актом медико-экономического контроля и после его рассмотрения в срок, не превышающий 15 рабочих дней, подписывается руководителем медицинской организации и направляется в страховую медицинскую организ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ситуациях, когда реестр счетов содержит случаи оказания амбулаторной помощи застрахованному, не идентифицированному по медицинской организации прикрепления, его оплату осуществляют СМО за счет целевых средств без уменьшения объема финансирования АП какого-либо МО-балансодерж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ях, когда застрахованный не идентифицирован по медицинской организации прикрепления, но при этом получает медицинскую помощь в медицинской организации – балансодержателе систематически (более двух законченных случаев в текущем году без учета объемов по вакцинопрофилактике, осуществляемой в соответствии с Национальным календарем прививок или по эпидемиологическим показаниям), страховая медицинская организация имеет право отклонить третий и последующие случаи оказания этому застрахованному помощи от оплаты, применив код штрафных санкций 5.7.4 в соответствии </w:t>
      </w:r>
      <w:r>
        <w:rPr>
          <w:sz w:val="28"/>
          <w:szCs w:val="28"/>
        </w:rPr>
        <w:t>Приказом ФФОМС от 01.12.2010г. №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Для целей расчетов по заказанным амбулаторным услугам застрахованный гражданин считается прикрепленным к медицинской организации, в отношении которой он осуществил право выбора, в течение месяца, на 1 число которого он был учтен в реестре прикрепленного населения, независимо от того, что в течение месяца он мог на законных основаниях реализовать свое право повтор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естры счетов, представленные в СМО на оплату позже установленных договором сроков принимаются к оплате без учета суммы по блока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ы амбулаторной помощи населению, прикрепленному к другим МО-балансодержателям или неприкрепленным гражданам (за исключением стоматологической помощ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ы стоматологической помощи населению, прикрепленному к другим МО-балансодержателям или неприкрепленным граждан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Оплата по данным разделам осуществляется с отсрочкой не более одного месяца, одновременно с оплатой реестров счетов следующего пери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цинская организация в двухнедельный срок после получения уведомления вправе обратиться в страховую медицинскую организацию с ходатайством о проверке обоснованности предъявляемых на оплату реестров счетов МО-исполнителей амбулатор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Страховая медицинская организация в срок, не превышающий одного календарного месяца с момента получения ходатайства, проводит медико-экономическую экспертиз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В случае выявления в ходе МЭЭ (плановой или по обращению МО-балансодержателя) случаев оказания помощи, являющихся заказанными услугами и необоснованно предъявленными на оплату, страховая медицинская организация применяет финансовые санкции в соответствии с перечнем санкций, утвержденных на соответствующий год Генеральным тарифным соглашением в системе ОМС и предусмотренных договорами на оказание и оплату медицинской помощи по ОМС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я удержание необоснованно предъявленной на оплату суммы, 70% которой подлежат возврату в МО - балансодержатель с отображением этой операции в Уведомлении, а 30% - пополняют собственные средства страховой медицинской организации (в соответствии со ст.28 Федерального закона от 29.11.2010г. № 326-ФЗ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лагая штрафы (код санкций 4.6.1 и 4.4 в части заказанных услуг) в размере 60% от стоимости медицинской помощи, необоснованно предъявленной на оплату, 50% от которой подлежат возврату в МО - балансодержатель с отображением этой операции в Уведомлении,  а 50% - пополняют собственные средства страховой медицинской организаци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Cs/>
          <w:sz w:val="28"/>
          <w:szCs w:val="28"/>
        </w:rPr>
        <w:t>В случае, когда необоснованно предъявленные к оплате случаи оказания помощи (заказанных услуг) выявляются в результате проведения медико-экономической экспертизы  или экспертизы качества медицинской помощи Территориальным фондом ОМС, данные о результатах проверки передаются в соответствующие страховые медицинские организации и становятся основанием для удержания и последующего возврата медицинским организациям - балансодержателям средств, ранее необоснованно удержанных для оплаты заказанных услуг, в объеме 100%, т.е. без пополнения страховыми медицинскими организациями собственных средств за счет части удержани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bCs/>
          <w:sz w:val="28"/>
          <w:szCs w:val="28"/>
        </w:rPr>
        <w:t>6.4 Порядок премирования медицинских организаций (МО-балансодержателей) по результатам работы амбулаторно-поликлинического звен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мирование МО-балансодержателей осуществляется ежемесячно после проведения оценки достижения качественно-количественных целевых показателей работы амбулаторной службы. Показатели для оценки принимаются к расчёту нарастающим итогом с начала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чет премиальной суммы осуществляется ТФОМС в течение 20 рабочих дней месяца, следующего за отчетным периодом (месяцем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ценка работы амбулаторной службы МО-балансодержателей осуществляется в соответствии с Методикой, утвержденной Комиссией по разработке территориальной программы ОМ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ремиальных сумм утверждается решением Комиссии по разработке территориальной программы ОМС и до конца месяца, следующего за отчетным периодом, доводится до сведения МО и СМО посредством размещения на официальном сайте ТФОМ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латы премиальных сумм производятся страховыми медицинскими организациями на основании предъявленных медицинскими организациями – балансодержателями счетов по форме, утверждённой Регламентом информационного взаимодействия на 2015год, в сроки, не превышающие первых семи рабочих дней второго месяца, следующего за отчётным пери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ремии, не полученная в результате оценки каждой из МО-балансодержателя отчётного периода (месяца), в течение календарного года пополняет премиальную часть следующего месяца этой же медицинской орган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премии, не полученная в результате оценки работы амбулаторной службы за ноябрь и декабрь 2015 года, не возмещается медицинской организации – балансодержател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5 Оплата амбулаторно-поликлинической помощи, объемы которой определяются без учета подушевого принципа (для медицинских организаций, не имеющих прикрепленного по терапевтическому (педиатрическому) признаку населения), осуществляется по тарифам, утвержденным Генеральным тарифным соглашением в системе ОМС, за законченный случай лечения по цели обращения, специалиста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6 Единицей учета и оплаты стоматологической помощи является условная единица трудоемкости (УЕТ), применяемая в соответствии с разделом 9 настоящего регламента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лата стоматологической помощи осуществляется в зависимости от принадлежности пациента к медицинской организа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 случае прикрепления к МО оказания помощи - в рамках подушевого финансирования АПП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в случае, когда МО оказания помощи не является МО прикрепления – по тарифу УЕТ, утвержденному Генеральным тарифным соглашением в системе ОМС на 2015 год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днообразия отражения отчетных данных о стоматологической помощи, выраженной в посещениях, для пересчета УЕТ в посещения применяется коэффициент, равный 4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чебные манипуляции при оказании стоматологической помощи устанавливается гарантия 1 г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ях, когда до истечения гарантийного срока пациенту требуется повторное лечение того же зуба, и врачом-экспертом СМО или ТФОМС установлено, что причиной этому стало некачественное оказание помощи при первом обращен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торное лечение в той же медицинской организации оплате не подлежит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торное лечение в другой медицинской организации подлежит оплате, при этом на случай некачественного оказания помощи в медицинской организации первого обращения налагаются санкции в соответствии с перечнем и размером санкций, применяемых к медицинским организациям в рамках отношений по договору на оказание и оплату медицинской помощи по ОМС, утвержденным Генеральным тарифным соглашением на 2015 год. </w:t>
      </w:r>
    </w:p>
    <w:p>
      <w:pPr>
        <w:pStyle w:val="Normal"/>
        <w:numPr>
          <w:ilvl w:val="0"/>
          <w:numId w:val="0"/>
        </w:numPr>
        <w:autoSpaceDE w:val="false"/>
        <w:spacing w:before="240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ядок оплаты медицинской помощи, оказываемой в дневных стационарах всех типов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плата помощи, оказываемой в дневных стационарах всех типов, осуществляется по тарифам, утвержденным Генеральным тарифным соглашением в системе ОМС, за законченный случай лечения по профильному тарифу и в соответствии с разделом 4 настояще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оплате помощи в условиях дневных стационаров могут применяться специальные тарифы, не учитывающие профиля оказания помощ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ая медицинская помощь с применением вспомогательных репродуктивных технологий (ЭКО) осуществляется в условиях дневного стационара и имеет следующие особенности оплат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процедуры ЭКО случай предъявляется в СМО на оплату по тарифу «ЭКО (процедура)», утвержденному Генеральным тарифным соглашением в системе ОМС на 2015 год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ях подтверждения после проведения ЭКО беременности на сроке 12-недельного срока, этот же случай предъявляется на оплату по дополнительному тарифу «Дополнительный тариф ЭКО», утвержденному Генеральным тарифным соглашением в системе ОМС на 2015 год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орядок оплаты медицинской помощи, оказываемой в условиях стационар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плата помощи, оказываемой в стационарных условиях осуществляется по тарифам, утвержденным Генеральным тарифным соглашением в системе ОМС, за законченный случай по тарифам, установленным для клинико-статистических групп болезней (КСГ), а при оказании высокотехнологичной медицинской помощи (далее – ВМП) – по нормативу финансовых затрат на единицу объема предоставления медицинской помощи по перечню видов ВМП, в соответствии с разделом 4 настояще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оплате помощи в условиях стационаров могут применяться специальные тарифы, не учитывающие КСГ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Классификатор основных медицинских услуг при оказании первичной медико-санитарной стоматологической помощи в амбулаторных условиях в рамках программы ОМС, выраженный в условных единицах трудоемкости (УЕТ)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66"/>
        <w:gridCol w:w="5220"/>
        <w:gridCol w:w="1260"/>
        <w:gridCol w:w="900"/>
      </w:tblGrid>
      <w:tr>
        <w:trPr>
          <w:trHeight w:val="4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услуги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дицинск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ЕТ врач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ЕТ з/техн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ласс "A"</w:t>
            </w:r>
          </w:p>
        </w:tc>
      </w:tr>
      <w:tr>
        <w:trPr>
          <w:trHeight w:val="34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01.07.001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анамнеза и жалоб  при  патологии полости рта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01.07.001.00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анамнеза и жалоб  при  патологии полости   рта,    включая    черепно-челюстно-лицевой области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01.07.002.00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уальное исследование при патологии полости   рта,    включая    черепно-челюстно-лицевой области  *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1.07.003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пация органов полости рт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1.07.004.00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куссия при патологии полости  рта, включая      черепно-челюстно-лицевой  области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1.07.005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й    осмотр    челюстно-лицевой области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1.07.006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пация челюстно-лицевой област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1.07.007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степени открывания рта  и ограничения    подвижности     нижней челюсти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2.07.002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 кариозных  полостей   с использованием стоматологического зонда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2.07.003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зубодесневых карманов  с помощью пародонтологического зонд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2.07.004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ропометрические исследова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2.07.005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диагностика зуба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2.07.006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прикуса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2.07.007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куссия зубов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2.07.008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 степени   патологической подвижности зубов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2.07.009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онтопародонтограмма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2.07.010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   на  диагностических</w:t>
              <w:br/>
              <w:t xml:space="preserve">моделях челюстей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02.07. 010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нятие слепка  с отливкой диагностической модели (1 челю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02.07.010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нятие слепка  с отливкой диагностической модели и анализ (1 челю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02.07.010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следование на диагностических моделях челюстей, гравировка и разметка моделей, конструирование сложных ортодонтических аппара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02.07.010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следование на диагностических моделях челюстей, лабораторные исследования моделей челюстей, анализ и планированием л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5.07.001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одонтометрия (1 зуб)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6.07.003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льная  внутриротовая  контактная рентгенография (чтение с описанием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6.07.004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топантомография      (чтение      с описанием)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6.07.005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астная рентгенография протоков  </w:t>
              <w:br/>
              <w:t xml:space="preserve">слюнных желез (сиалография)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06.07.007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ротовая рентгенография в прик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1.01.018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зятие образца биологического материала из очагов   поражения на патологический грибок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01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изистых полости рта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02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языка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03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миндалины, зева и аденоид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04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глотки, десны и язычка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05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преддверия полости рта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06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пульпы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07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тканей губы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08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кисты полости рт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09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жирование протоков слюнных желез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10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лекарственных  препаратов  в патологические  зубодесневые  карманы (независимо от количества зубов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11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ъекционное  введение лекарственных препаратов в челюстно-лицевую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1.07.012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е применение реминерализующих и фторсодержащих препаратов у детей. (1зуб)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1.07.016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изистой ротоглотки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2.07.001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льное окрашивание твердых  тканей зуба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2.07.003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индексов гигиены  полости рта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2.07.004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пародонтальных индекс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A13.29.003.1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сихологическая адаптация пациента к ортодонтическому лечению.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5.03.007.1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инирование при переломах челюстей  без смещения отломков.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5.03.007.2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инирование при переломах челюстей со смещения отломков.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5.03.007.3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нятие шины при переломах челюстей   с 1-ой челюсти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5.04.001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жение повязки при вывихах (подвывихах) суставов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5.07.001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жение иммобилизационной повязки при вывихах   (подвывихах) зубов, 1-го зуба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5.07.002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жение повязки  при  операциях  на органах полости рта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6.01.008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жение шва, снятие швов   при операциях в полости рта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6.01.031.006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ечение новообразований мягких тканей под местной     анестез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16.07.001.00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временного зуба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16.07.001.002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постоянного зуб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16.07.001.003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зуба сложное с разъединением корней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16.07.001.004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зуба сложное с разъединением корней  с  выкраиванием   надкостного</w:t>
              <w:br/>
              <w:t xml:space="preserve">лоскута и резекции костной пластин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16.07.001.005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стенки зуба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2.00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  зуба   пломбой   без нарушения контактного пункта  (I,  V, VI класса Блэка) (включает подготовку полости по стандарту: снятие  пломбы, трепанацию,   закрытие    перфорации, наложение     пломбы,      полировку)</w:t>
              <w:br/>
              <w:t xml:space="preserve">стеклоиномерными цементами: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2.002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  зуба   пломбой   без нарушения контактного пункта  (I,  V, VI класса Блэка) (включает подготовку полости по стандарту: снятие  пломбы, трепанацию,   закрытие    перфорации, наложение     пломбы,      полировку)</w:t>
              <w:br/>
              <w:t xml:space="preserve">материалами химического отвержд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2.003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  зуба   пломбой   без нарушения контактного пункта  (I,  V, VI класса Блэка) (включает подготовку полости по стандарту: снятие  пломбы, трепанацию,   закрытие    перфорации, наложение     пломбы,      полировку)</w:t>
              <w:br/>
              <w:t xml:space="preserve">материалами из фотополимеров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2.004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  зуба    пломбой    с нарушением контактного пункта    (II, III    класса     Блэка)    (включает подготовку   полости  по   стандарту: наложение      пломбы,     полировку) стеклоиномерными цементами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2.005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  зуба    пломбой    с нарушением контактного пункта    (II, III    класса     Блэка)    (включает подготовку   полости  по   стандарту: наложение      пломбы,     полировку) материалами химического отвержд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2.006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  зуба    пломбой    с нарушением контактного пункта    (II, III    класса     Блэка)    (включает подготовку   полости  по   стандарту: наложение      пломбы,     полировку) материалами из фотополимеров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2.007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 зуба  IV  класса   по Блэку (включает:  подготовку  полости по   стандарту,   наложение   пломбы,полировку)    стеклоиномерными цементами: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2.008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 зуба  IV  класса   по Блэку (включает:  подготовку  полости по   стандарту,   наложение   пломбы, полировку)  материалами   химического отверждения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6.07.002 .013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чение поверхностного кариеса временного зуба методом серебрения  (1 зуба)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6.07.002 .014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ложение девитализирующей пасты.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7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кция верхушки корня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8.00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мбирование одного  канала в одноканальном зубе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8.002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мбирование  двух  каналов    в двухканальном зубе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8.003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мбирование    трех    каналов    в трехканальном зубе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8.004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мбирование   четырех   каналов   в четырехканальном зубе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09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потомия   (ампутация коронковой</w:t>
              <w:br/>
              <w:t xml:space="preserve">пульпы)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6.07.009.2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ечение пульпита ампутационным методом без наложения пломбы временного зуба  (в 2-3 посещ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10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тирпация пульпы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11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крытие подслизистого или           </w:t>
              <w:br/>
              <w:t xml:space="preserve">поднадкостничного очага воспалени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12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нирование одонтогенного абсцесс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13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роченный кюретаж лунки  удаленного зуба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14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нирование абсцесса полости  рта  и зубов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16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стотомия или цистэктомия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17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    объема     и      формы альвеолярного отростка (в области 1-го зуба)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19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ое  шинирование  при заболеваниях пародонта  (в области  1-го зуба)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20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 наддесневых  и  поддесневых зубных отложений (1 зуб)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25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бирательное пришлифовывание твердых тканей зубов (1 зуб)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26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нгивэктомия (в области 1 зуба)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16.07.027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еотомия челю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16.07.028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тодонтическая коррекция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28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становка окклюзионных накл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28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учение миогимнастике, массажу ЧЛ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28.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несъемного ортодонтического  аппарата Дерихсвайл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28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ретанционной пластинки (1 челю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28.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съемного аппарата -  ретейнера Осама (1 челю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28.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несъемного ретейнера в обл.1 зуба , Риббонд, Гласпан, Флекс – проволока и д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28.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сстановление зуба коронкой штампованной  ортодонтической (1 е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28.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 коронки штампованной  с распоркой (1 ед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28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становка штампованной коронки Катца (1 е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28.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ложение головной шапочки с подбородочной пращ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30.00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ментальная и медикаментозная обработка одного канала в одноканальном зубе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30.002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 медикаментозная</w:t>
              <w:br/>
              <w:t>обработка двух каналов в</w:t>
              <w:br/>
              <w:t xml:space="preserve">двухканальном зубе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30.003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 медикаментозная</w:t>
              <w:br/>
              <w:t>обработка трех  каналов в</w:t>
              <w:br/>
              <w:t xml:space="preserve">трехканальном зубе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30.004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 медикаментозная</w:t>
              <w:br/>
              <w:t>обработка четырех каналов в</w:t>
              <w:br/>
              <w:t xml:space="preserve">четырехканальном зубе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39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кюретаж  при  заболеваниях</w:t>
              <w:br/>
              <w:t xml:space="preserve">пародонта (в области 1 зуба)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44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стика уздечки языка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16.07.044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ссечение уздечки языка у новоро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6.07.047.00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донтическая   коррекция   съемным ортодонтическим аппаратом  (активация элементов   съемного   аппарата)   (1 челюсть)за 1элемент (</w:t>
            </w:r>
            <w:r>
              <w:rPr>
                <w:bCs/>
                <w:sz w:val="20"/>
                <w:szCs w:val="20"/>
              </w:rPr>
              <w:t>кламера, дуги, толкателя, винта и т.д.</w:t>
            </w:r>
            <w:r>
              <w:rPr>
                <w:sz w:val="20"/>
                <w:szCs w:val="20"/>
              </w:rPr>
              <w:t xml:space="preserve">)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16.07.047.002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донтическая   коррекция   съемным ортодонтическим аппаратом (припасовка блокового двухчелюстного  аппарата  с</w:t>
              <w:br/>
              <w:t>определением конструктивного прику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2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пасовка блокового двухчелюстного аппарата с определением конструктивного прикуса, регулятор функции Френк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2.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пасовка блокового двухчелюстного аппарата с определением конструктивного прикуса, активатор Андрезена  с вестибулярной дугой, винтом, кламерами, пело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2.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пасовка блокового двухчелюстного аппарата с определением конструктивного прикуса, аппарата  Персина для лечения мезиального, дистального прику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2.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пасовка блокового двухчелюстного аппарата с определением конструктивного прикуса, активатор Вундерера с ортодонтическим винтом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2.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пасовка блокового двухчелюстного аппарата с определением конструктивного, прикуса, применение Бимаксилятора; Бионатора; Мюлеман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2.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пасовка блокового двухчелюстного аппарата с определением конструктивного прикуса, с применением твин – блока Клар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.16.07.047.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тодонтическая   коррекция   съемным ортодонтическим аппаратом (припасовка съемного одночелюстного аппарата)  (1 челюст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3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пасовка съемного одночелюстного аппарата (1 челюсть) с наклонной плоск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3.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пасовка съемного одночелюстного аппарата  (1 челюсть) с заслоном для язы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3.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пасовка съемного одночелюстного аппарата (1 челюсть) расширяющая со стандартным винтом, расширяющая с двойной пружинящей пет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3.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пасовка съемного одночелюстного аппарата) (1 челюсть) аппарат Гешева – Деков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3.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пасовка съемного одночелюстного аппарата (1 челюсть), аппарат Брюк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3.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пасовка съемного одночелюстного аппарата (1 челюсть) плавающий обту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3.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пасовка съемного одночелюстного аппарат  (1 челюсть) с расширяющим трехмерным винтом, веерообразным вин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3.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пасовка съемного одночелюстного аппарата) (1 челюсть) с помощью пластмассовой назубной капп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3.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пасовка съемного  ортодонтического аппарата после починк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16.07.047.003.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рекция базиса ортодонтического аппарата с помощью самотвердеющей пластмассы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57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ечатывание фиссуры зуба герметиком (1 зуб)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58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чение   перикоронита   (промывание, рассечение и/или иссечение капюшон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58.1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чение   заболеваний слизистой оболочки полости рта   (обработка,аппликация, лечебная повязка) 1 посещ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82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шлифовывание твердых тканей зуба (1зуб)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83.001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 лекарственного  вещества  в один корневой канал под повязку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83.002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 лекарственного  вещества  в два корневых канала под повязку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83.003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 лекарственного  вещества  в три корневых канала под повязку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83.004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 лекарственного  вещества  в четыре корневых канала под повязку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84.00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ломбировка    корневого   канала,ранее  леченного  гуттаперчей, пастой(1 канал)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6.07.084.002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ломбировка    корневого   канала,ранее    леченного   фосфат-цементом,резорцин-формальдегидным     методом, термофилом (1 канал)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84.00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ломбировка    корневого   канала,ранее  леченного гуттаперчей,  пастой под штифт, вкладку (1 кана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16.22.012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аление камней из протоков слюнных жел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03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термокоагуляция   при    патологии полости рта и зубов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04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онофорез при патологии полости рта и зубов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05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отерапия при патологии  полости рта и зубов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06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офорез корневого канала зуба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07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рсонвализация при патологии полости рта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17.07.012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травысокочастотная индуктотермия  </w:t>
              <w:br/>
              <w:t xml:space="preserve">при патологии полости рта и зубов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2.07.001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тразвуковая              обработка патологических зубодесневых  карманов области 1 зуба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2.07.002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тразвуковое удаление наддесневых и поддесневых зубных отложений (1 зуб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2.07.004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тразвуковое  расширение  корневого канала зуба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2.07.005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иолетовое облучение ротогл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5.07.001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 лекарственных  препаратов при заболеваниях полости рта и зуб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5.07.002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 диетической  терапии  при заболеваниях полости рта и зубов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25.07.003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  лечебно-оздоровительного режима при заболеваниях полости рта и зубов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ласс "B"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1.003.004.002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никовая анестезия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1.003.004.004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ликационная анестезия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1.003.004.005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ильтрационная анестезия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01.064.001.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ем (осмотр, консультация) врачей  стоматологического профиля на дому, плюсуется к выполненному объе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1.064.002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(осмотр,  консультация)  врача-стоматолога повторный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1.065.002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(осмотр,  консультация)  врача-стоматолога терапевта  повторный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1.066.002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(осмотр,  консультация)  врача-стоматолога - ортопеда повторный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1.067.002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(осмотр,  консультация)  врача-стоматолога - хирурга повторный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4.063.001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ансерный прием    (осмотр,консультация) врача-ортодонта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4.063.002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ческий    прием    (осмотр, консультация) врача-ортодонта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4.064.001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ансерный  прием осмотр, консультация) врача-стоматолога детского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04.064.002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ческий прием    (осмотр, консультация) врача-стоматолога детского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 - Применяется один раз в месяц при первичном обращении к одному специалисту в одной медицинской организац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**- Используется при декомпенсированной форме кариеса (пять и более зубов у детей до 18 лет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использовании кодов услуг в диапазоне A.16.07.047.001 - A.16.07.047.003 (кроме кода A.16.07.047.003.10), имеющих значение трудоемкости, выраженной в УЕТ как для врачей, так и для зубных техников, количество УЕТ, соответствующее объему работы зубного техника применяется в случаях, когда к коду манипуляции добавляется литера «Т», в остальных случаях (код манипуляции без литеры) применяются только врачебные У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Методика оценки показателей результативности деятельности  медицинских организаций – балансодержателей  при оказании амбулаторно – поликлинической помощ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10.1 </w:t>
      </w:r>
      <w:r>
        <w:rPr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ами оценки являются медицинские организации –балансодержатели (далее по тексту М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является оказываемая амбулаторно-поликлиническая помощь (далее по тексту АПП), в отношении прикрепленного к М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личественно-качественных показателей результативности деятельности МО при оказании амбулаторно-поликлинической помощи (далее по тексту АПП) производится с соблюдением основных принципов оплаты АПП с учетом выполнения объемов установленных Комиссией по разработке территориальной программы ОМ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оличественно-качественных показателей результативности АПП производится в соответствии со значениями региональных целевых показа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2"/>
          <w:szCs w:val="22"/>
        </w:rPr>
        <w:t>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амбулаторно-поликлинических посещений, на одного прикреплённого к МО в год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я посещений с профилактической целью от общего количества амбулаторно-поликлинических посещени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ват диспансеризацией взрослого 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2"/>
          <w:szCs w:val="22"/>
        </w:rPr>
        <w:t>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ват профилактическими осмотрами несовершеннолетних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ень обращений в неотложной форме*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целевые показатели (далее по тексту РЦП) адаптированы для применения к расчету и базируются на нормативах, представленных в программе государственных гарантий бесплатного оказания гражданам медицинской помощи на 2015 год и плановый период 2016-2017 годов (далее ПГГ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о выбранным количественно-качественным показателям результативности деятельности МО и первичная проверка достоверности медико-статистических данных осуществляется по принятым к оплате счетам прошедшим медико-экономический контроль (МЭК). При этом из отбора не исключаются объемы помощи, превышающие квартальный лимит по основанию 5.3.2 (приказ №230 от 01.12.2010 Федерального ФОМС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боре не участву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ы стоматологической помощ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ы АПП, оказываемой в центрах здоровь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ы АПП медицинской реабилит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ы консультативной помощи 1 уровня, оказанной в областных больницах и муниципальных медицинских цент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казателей, накладываются весовые коэффициенты в виде доли прикрепленного детского и взрослого населения к 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2"/>
          <w:szCs w:val="22"/>
        </w:rPr>
        <w:t>оценка показателя будет производиться по общему алгоритму, начиная с представленных МО данных за апрель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целевое значение показателя, оценивается по балльной системе от «0» до «5» за исключением показателя уровня обращений в неотложной помощи, при котором балльная оценка принимает значение от «0» до «2». При оценке каждого показателя МО осуществляется дополнительный контроль по наличию случаев оказания АПП в отношении умерших граждан. В контроле не участвуют случаи поликлинических обращений (метод оплаты: «0» - для прочих целей), используемый МО для осуществления оформления и выдачи справки о смерти. При выявлении одного и более случаев оказания АПП умершим гражданам полученный результат по каждому  показателю принимает значение «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ая часть распределяется пропорционально полученным результатам оценки количественно-качественных показателей результативности деятельности 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.2 Общий алгоритм оценки показате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, участвующие в расчёте показателей агрегируются с учётом особенностей, представленных в таблице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гированные данные приводятся к виду, позволяющему произвести бальную оцен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используется «прямая» или «обратная» зависимость, а имен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, увеличение которых характеризует повышение качества работы МО - определяется максимальный балл («прямая» зависимость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казателей, увеличение которых характеризует ухудшение качества работы МО - определяется минимальный балл («обратная» зависимость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оисходит по группам населения (дети от 0-17 лет включительно и взрослые от 18 и старше) раздельно, с учетом корректировок оцениваемого периода (по количеству оцениваемых месяцев с нарастающим итогом), с равной значимостью достижения РЦП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результату оценки АПП применяется весовой коэффициент, учитывающий объем доли прикреплённого взрослого и детского населения по М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одится ранжирование показателя по убыванию от максимального балла к минимальному, при этом минимальный балл присваивается МО, имеющей «худший» показател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ставление баллов МО, производится путём определения отношения максимального и минимального балла к разности РЦП и наименьшего значения каждого показателя, умноженного на раз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показателя, суммированного с баллом предыдущего показателя:</w:t>
      </w:r>
    </w:p>
    <w:p>
      <w:pPr>
        <w:pStyle w:val="Normal"/>
        <w:ind w:firstLine="709"/>
        <w:jc w:val="center"/>
        <w:rPr/>
      </w:pP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7"/>
          <w:szCs w:val="27"/>
        </w:rPr>
        <w:t xml:space="preserve">- </w:t>
      </w:r>
      <w:r>
        <w:rPr>
          <w:sz w:val="27"/>
          <w:szCs w:val="27"/>
        </w:rPr>
        <w:t>балл рассчитываемого показателя;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  <w:bCs/>
          <w:sz w:val="27"/>
          <w:szCs w:val="27"/>
        </w:rPr>
        <w:t xml:space="preserve">- </w:t>
      </w:r>
      <w:r>
        <w:rPr>
          <w:sz w:val="27"/>
          <w:szCs w:val="27"/>
        </w:rPr>
        <w:t>максимальный балл по показателю;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/>
          <w:bCs/>
          <w:sz w:val="27"/>
          <w:szCs w:val="27"/>
        </w:rPr>
        <w:t xml:space="preserve">- </w:t>
      </w:r>
      <w:r>
        <w:rPr>
          <w:sz w:val="27"/>
          <w:szCs w:val="27"/>
        </w:rPr>
        <w:t>минимальный бал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7"/>
          <w:szCs w:val="27"/>
        </w:rPr>
        <w:t>- нормативное или среднесложившееся значение показ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7"/>
          <w:szCs w:val="27"/>
        </w:rPr>
        <w:t>- наименьшее значение показ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7"/>
          <w:szCs w:val="27"/>
        </w:rPr>
        <w:t xml:space="preserve">- разность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го и (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+1) показа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7"/>
          <w:szCs w:val="27"/>
        </w:rPr>
        <w:t>- балльное значение предыдущего показ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Осуществляется дополнительный контроль по наличию случаев оказания АПП в отношении умерших граждан и пересчёт балльной оценки показателя по результату проведенного контро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2.1 Алгоритм оценки количества амбулаторно-поликлинических посещений на одного прикреплённого к МО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, преобразованное количество амбулаторно-поликлинических посещений на 1000 прикреплённого населения в год составляет 6765 посещений, на детей - 11912 и на взрослых  - 5355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взрослыми и детьми этот норматив  распределяется с учетом разницы в сложившемся потребл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расчёту принимаются агрегированные данные всех случаев АПП в МО области (в посещениях) в отношении населения, прикреплённого к МО для оказания первичной медико-санитарной помощи, и включает посещения к среднему медицинскому персоналу, выполненные в ФА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грегированные данные амбулаторно-поликлинических посещений (далее по тексту - АП посещения) сравниваются по отношению к преобразованному нормативу количества посещений на одного жителя  в год связанных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нием и состоян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ениями в неотложной фор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ями с профилактической це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отношение количества АП посещений с количеством населения, прикреплённого для получения первичной медико-санитарной помощи, по состоянию на оцениваемый период  по каждой 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редневзвешенный показатель по МО относительно объёма помощи взрослому и детскому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анжирование итогов по убыванию от максимального балла к минимальн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балл выставляется медицинской организации,  достигшей и превышающей целевой показатель количества АП посещений на одного жителя в го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10.2.2 Алгоритм оценки доли посещений с профилактической целью от общего объёма А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, преобразованное количество посещений с профилактической целью (ПЦ) на 1000 прикреплённого населения в год составляет 2053 посещения, на детей - 5405, на взрослых - 1135. Норматив количества посещений с ПЦ среди прикрепленного населения базируется на нормативе посещений ПГГ на 2015 год, преобразованном с учетом разницы в сложившемся потреблении. Расчетный норматив принимается без учета посещений в центры здоровья. Количество посещений с ПЦ, включает посещения к среднему медицинскому персоналу, выполненные в ФАП (определяется по группе МКБ, относящейся к профилактической помощ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Ц в общем объёме АП посещений составляет: на детей – 0,4537, на взрослых - 0,21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ированные данные АП посещений с ПЦ сравниваются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ю к абсолютному количеству АП посещений за оцениваем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количества посещений с ПЦ происходит отдельно по детскому и взрослому прикрепленному населению к МО. Их оценка происходит с равной значимостью с остальными критериями, с учетом корректировок оцениваемого периода (по количеству оцениваемых месяцев с нарастающим итогом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редневзвешенный показатель по МО относительно объёма помощи взрослому и детскому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ый балл выставляется медицинской организации,  достигшей и превышающей целевой показатель доли посещений с ПЦ в общем количестве АП посещ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балл присваивается МО, имеющей минимальное значение показ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2.3 Алгоритм оценки охвата диспансеризацией взросл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оценке  охвата диспансеризацией взрослого населения подлежат все граждане, соответствующие  возрасту прохождения диспансеризации (1994 года рождения и старше с шагом 3 года), которые прошли диспансерное обследование  первого эта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охвата диспансеризацией взрослого населения учитывается план-график диспансеризации определенных групп взрослого населения в 2015г., утвержденный МЗ Оренбург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 показателем является - охват граждан, подлежащих диспансеризации с помесячной разбивкой нарастающим итогом, а именно: охват диспансеризацей в январе составляет 3,84%, в феврале 13,25%, в марте 22,86%, в апреле 32,46%, в мае 41,87%, в июне 50,54%, в июле 59,20%, в августе 67,86%, в сентябре 77,15%, в октябре 86,62%, в ноябре 96,16%, в декабре 100,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я происходит с равной значимостью с остальными критер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редневзвешенный показатель по МО относительно объема АПП детскому и взрослому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ый балл выставляется МО, достигшей или превышающей показатель плана – графика проведения диспансеризации определенных групп взрослого на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2.4 Алгоритм оценки охвата профилактическими осмотрами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охвата профилактическими осмотрами несовершеннолетних учитывается план-график проведения профилактических и периодических медицинских осмотров несовершеннолетних в 2015г., утвержденный МЗ Оренбург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м показателем является - охват несовершеннолетних, подлежащих профилактическим осмотрам  с помесячной разбивкой нарастающим итог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01.01.2015г.:  в январе - 3,26%, в феврале - 11,85%, в марте -20,62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01.04.2015г.; т.е. с момента увеличения объемов помощи Комиссией по разработке ТП ОМС:  в апреле - 31,03%, в мае - 35,84%, в июне - 47,26%, в июле 53,86%, в августе - 63,01%, в сентябре - 73,36%, в октябре - 83,73%, в ноябре - 94,02%, в декабре - 100,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количества случаев осмотров с профилактической целью  несовершеннолетних производится  в соответствии с возрастными группами (первый год жизни, включая исполнение 1-го года, второй год жизни, включая исполнение 2-х лет, третьего года жизни, включая исполнение 3-х лет, от 4-17 лет включительно). При этом учитывается кратность (этап), который для детей до года включительно составляет 12 посещений в год, для детей от двух до трех лет – 4 посещения, от трех до четырех – 2 посещения, с четырёх лет до семнадцати лет включительно - кратность составляет 1 посещение в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редневзвешенный показатель по МО относительно объема помощи детскому и взрослому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л выставляется МО, достигшей или превышающей показатель плана – графика проведения профилактических и периодических осмотров несовершеннолетних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2.5 Алгоритм оценки уровня обращений в неотложной форме.</w:t>
      </w:r>
    </w:p>
    <w:p>
      <w:pPr>
        <w:pStyle w:val="Normal"/>
        <w:ind w:right="126" w:firstLine="709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количества обращений среди прикрепленного населения базируется на нормативе АПП в неотложной форме в случаях из ПГГ, и составляет 500 обращений на 1000 жителей в год. Преобразованный норматив количества обращений (состоящих из 1 посещения) для взрослых составляет 505,1 посещений в год, а для детей 481,4 посещений в год на 1000 прикреплённого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уровня обращений в неотложной форме включаются обращения в амбулаторно-поликлиническую службу МО, в ФАП и в скорую медицинскую помощь. Случаи обращения определяются по признаку «метод оплаты» или «форма оказания МП» (для ФАП) отраженному в счёте, предъявленному к оплате, имеющему отношение к тому, что случай оказания медицинской помощи имеет неотложный характер. При этом метод оплаты случая АПП принимает значение «8»; для скорой медицинской помощи по неотложным поводам в часы работы поликлиник метод оплаты принимает значение «8.1»; форма оказания медицинской помощи в ФАП принимает значение «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редневзвешенный показатель по МО относительно объёма неотложной помощи оказанного взрослому и детскому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объёмов оказанной неотложной помощи происходит с меньшей по сравнению с остальными критериями значимостью, начиная с 1 июля за период январь-июль (включительно) 2015 года и далее ежемесячно с учётом количества оцениваемых месяцев нарастающим итогом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инимальный балл «0» присваивается МО, имеющей минимальное значение показателя. Максимальный балл «2» выставляется медицинской организации, достигшей и превышающей целевой показатель оказ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П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719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126"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26" w:firstLine="709"/>
        <w:jc w:val="right"/>
        <w:rPr>
          <w:sz w:val="23"/>
          <w:szCs w:val="23"/>
        </w:rPr>
      </w:pPr>
      <w:r>
        <w:rPr>
          <w:sz w:val="23"/>
          <w:szCs w:val="23"/>
        </w:rPr>
        <w:t>Таблица 1</w:t>
      </w:r>
    </w:p>
    <w:p>
      <w:pPr>
        <w:pStyle w:val="Normal"/>
        <w:ind w:firstLine="709"/>
        <w:jc w:val="center"/>
        <w:rPr/>
      </w:pPr>
      <w:r>
        <w:rPr>
          <w:b/>
          <w:bCs/>
          <w:sz w:val="27"/>
          <w:szCs w:val="27"/>
        </w:rPr>
        <w:t xml:space="preserve">Показатели оценки случаев оказания АПП </w:t>
      </w:r>
      <w:r>
        <w:rPr/>
        <w:t>для медицинских организаций-балансодержателей.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4860"/>
        <w:gridCol w:w="34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№ </w:t>
            </w:r>
            <w:r>
              <w:rPr>
                <w:b/>
                <w:bCs/>
                <w:sz w:val="19"/>
                <w:szCs w:val="19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региональных целевых показ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екты, участвующие в расчете показа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3"/>
                <w:szCs w:val="23"/>
              </w:rPr>
              <w:t>Методика расчета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ормула, участвующая в  получении конечного результата оценки целе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араметры выборки</w:t>
            </w:r>
          </w:p>
        </w:tc>
      </w:tr>
      <w:tr>
        <w:trPr>
          <w:trHeight w:val="3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АП посещений на 1 прикреплённого к 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 области, оказывающие АПП прикреплённому населению, (включая АПП в ФАП), за исключением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стоматологической  АПП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АПП, оказываемой в центрах здоровья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в) АПП медицинской реабилитаци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) консультативной АПП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уровня, оказанной в областных больницах и муниципальных медицинских центра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 Выбирается абсолютное количество АП посещений, выполненных в медицинских организациях области в отношении прикреплённого к конкретной МО населения, в разрезе возрастных групп (дети от 0-17 включительно и взрослые от 18 и старше)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Производится расчёт результата, полученного при сопоставлении данных кол-ва АП посещений с количеством прикреплённого населения (ПН)  на 1 число месяца, подлежащего оценке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Производится сопоставление нормативных значений (с учётом кратности) с промежуточным результатом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4. Производится ранжирование и присвоение балльного значения по общему алгоритму оценки показателей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Производится расчёт средневзвешенного балльного показателя с учетом доли влияния показателей разных возрастных групп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е</m:t>
                </m:r>
              </m:oMath>
            </m:oMathPara>
          </w:p>
          <w:p>
            <w:pPr>
              <w:pStyle w:val="Normal"/>
              <w:ind w:left="432" w:hanging="432"/>
              <w:rPr/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19"/>
                <w:szCs w:val="19"/>
              </w:rPr>
              <w:t>- показатель АП посещений на 1 прикреплённого;</w:t>
            </w:r>
          </w:p>
          <w:p>
            <w:pPr>
              <w:pStyle w:val="Normal"/>
              <w:ind w:left="432" w:hanging="432"/>
              <w:rPr/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объём амбулаторно-поликлинических посещений;</w:t>
            </w:r>
          </w:p>
          <w:p>
            <w:pPr>
              <w:pStyle w:val="Normal"/>
              <w:ind w:left="432" w:hanging="432"/>
              <w:rPr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</m:t>
              </m:r>
            </m:oMath>
            <w:r>
              <w:rPr/>
              <w:t xml:space="preserve">- </w:t>
            </w:r>
            <w:r>
              <w:rPr>
                <w:sz w:val="19"/>
                <w:szCs w:val="19"/>
              </w:rPr>
              <w:t>кол-во прикреплённого к МО населения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з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н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</m:t>
                  </m:r>
                </m:sub>
              </m:sSub>
            </m:oMath>
            <w:r>
              <w:rPr/>
              <w:t xml:space="preserve">- </w:t>
            </w:r>
            <w:r>
              <w:rPr>
                <w:sz w:val="19"/>
                <w:szCs w:val="19"/>
              </w:rPr>
              <w:t>средневзвешенный балл оценки показателя МО;</w:t>
            </w:r>
          </w:p>
          <w:p>
            <w:pPr>
              <w:pStyle w:val="Normal"/>
              <w:ind w:left="612" w:hanging="612"/>
              <w:rPr>
                <w:position w:val="-34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- </w:t>
            </w:r>
            <w:r>
              <w:rPr>
                <w:sz w:val="19"/>
                <w:szCs w:val="19"/>
              </w:rPr>
              <w:t>балл оценки АП взрослому населению или детям;</w:t>
            </w:r>
          </w:p>
          <w:p>
            <w:pPr>
              <w:pStyle w:val="Normal"/>
              <w:ind w:left="612" w:hanging="612"/>
              <w:rPr>
                <w:position w:val="-34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</m:oMath>
            <w:r>
              <w:rPr/>
              <w:t xml:space="preserve">- </w:t>
            </w:r>
            <w:r>
              <w:rPr>
                <w:sz w:val="19"/>
                <w:szCs w:val="19"/>
              </w:rPr>
              <w:t>доля взрослого или детского населения в структуре МО.</w:t>
            </w:r>
            <w:r>
              <w:rPr>
                <w:position w:val="-34"/>
                <w:sz w:val="19"/>
                <w:szCs w:val="19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тод оплаты (АП посещения): "0", "1", "1.1", "1.2", "2", "3.1", "3.2", "3.3", "3.4.1", "3.4.2", "3.4.3", "3.5", "3.5.1", "3.5.2", "3.5.3", "3.5.4", "3.6", "3.6.1", "3.6.2", "3.6.3"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"3.6.4","4.1","4.2","4.3", "4.4","4.5", "10" и  ФАП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п оплаты &lt;&gt;2, уровень&lt;&gt;1, прикреплённое МО &lt;.&gt; «», СМО&lt;&gt; «»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оля посещений с ПЦ от общего количества АП пос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 области, оказывающие АПП с ПЦ прикреплённому населению, (включая АПП в ФАП), за исключением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стоматологической АПП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б) АПП, оказываемой в центрах здоровья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 Выбирается абсолютное количество посещений с ПЦ и общее количество АП посещений (см. п.1 таблицы), далее производится расчёт дол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Производится сопоставление нормативных значений (с учётом кратности) с промежуточным результатом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Производится ранжирование и присвоение бального значения по общему алгоритму оценки показателей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Производится расчёт средневзвешенного балльного значения показателя с учетом доли влияния показателей разных возрастных групп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</m:t>
                  </m:r>
                </m:den>
              </m:f>
            </m:oMath>
            <w:r>
              <w:rPr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</w:rPr>
              <w:t>где</w:t>
            </w:r>
            <w:r>
              <w:rPr>
                <w:sz w:val="19"/>
                <w:szCs w:val="19"/>
              </w:rPr>
              <w:t xml:space="preserve">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Ц</m:t>
                  </m:r>
                </m:sub>
              </m:sSub>
            </m:oMath>
            <w:r>
              <w:rPr>
                <w:i/>
                <w:sz w:val="19"/>
                <w:szCs w:val="19"/>
              </w:rPr>
              <w:t xml:space="preserve">- </w:t>
            </w:r>
            <w:r>
              <w:rPr>
                <w:sz w:val="19"/>
                <w:szCs w:val="19"/>
              </w:rPr>
              <w:t>доля посещений с ПЦ от общего кол-ва АП посещений;</w:t>
            </w:r>
          </w:p>
          <w:p>
            <w:pPr>
              <w:pStyle w:val="Normal"/>
              <w:ind w:left="612" w:hanging="612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Ц</m:t>
                      </m:r>
                    </m:sub>
                  </m:sSub>
                </m:e>
              </m:nary>
            </m:oMath>
            <w:r>
              <w:rPr>
                <w:sz w:val="19"/>
                <w:szCs w:val="19"/>
              </w:rPr>
              <w:t>- количество посещений с ПЦ;</w:t>
            </w:r>
          </w:p>
          <w:p>
            <w:pPr>
              <w:pStyle w:val="Normal"/>
              <w:ind w:left="612" w:hanging="6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oMath>
            <w:r>
              <w:rPr>
                <w:sz w:val="19"/>
                <w:szCs w:val="19"/>
              </w:rPr>
              <w:t>-  общее количество АП посещений.</w:t>
            </w:r>
          </w:p>
          <w:p>
            <w:pPr>
              <w:pStyle w:val="Normal"/>
              <w:rPr>
                <w:position w:val="-34"/>
                <w:sz w:val="19"/>
                <w:szCs w:val="19"/>
              </w:rPr>
            </w:pPr>
            <w:r>
              <w:rPr>
                <w:position w:val="-34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Метод оплаты (посещения с ПЦ): "3.1",</w:t>
            </w:r>
            <w:r>
              <w:rPr>
                <w:color w:val="FF0000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3.2","3.4.1", "3.4.2", "3.4.3", "3.5", "3.5.1", "3.5.2", "3.5.3", "3.5.4", "3.6", "3.6.1", "3.6.2", "3.6.3", "3.6.4", "4.1", "4.2","4.3", "4.4", "4.5", "10"- с МКБ «</w:t>
            </w:r>
            <w:r>
              <w:rPr>
                <w:sz w:val="19"/>
                <w:szCs w:val="19"/>
                <w:lang w:val="en-US"/>
              </w:rPr>
              <w:t>Z</w:t>
            </w:r>
            <w:r>
              <w:rPr>
                <w:sz w:val="19"/>
                <w:szCs w:val="19"/>
              </w:rPr>
              <w:t>» и ФАП с МКБ «</w:t>
            </w:r>
            <w:r>
              <w:rPr>
                <w:sz w:val="19"/>
                <w:szCs w:val="19"/>
                <w:lang w:val="en-US"/>
              </w:rPr>
              <w:t>Z</w:t>
            </w:r>
            <w:r>
              <w:rPr>
                <w:sz w:val="19"/>
                <w:szCs w:val="19"/>
              </w:rPr>
              <w:t>»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п оплаты &lt;&gt;2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ровень&lt;&gt;1, прикрепленное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МО &lt;.&gt; «», СМО&lt;&gt; «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щее количество АП посещений см. п.1 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ват диспансеризацией взрослого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 области, оказывающие АПП прикреплённому населению, за исключением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стоматологической  АПП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АПП, оказываемой в центрах здоровья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в) АПП медицинской реабилитаци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) консультативной АПП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уровня, оказанной в областных больницах и муниципальных медицинских центра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 Выбирается абсолютное количество  случаев диспансеризации  населения  в МО области в отношении взрослого прикреплённого к конкретной МО населения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 Производится расчёт результата, полученного при сопоставлении данных о количестве случаев прошедших диспансеризацию с количеством подлежащих диспансеризаци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Производится сопоставление нормативных значений  с промежуточным результатом.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4. Производится ранжирование и присвоение балльного значения по общему алгоритму оценки показателей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Производится расчёт средневзвешенного бального показателя с учетом доли влияния показателей разных возрастных групп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Д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Д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19"/>
                <w:szCs w:val="19"/>
              </w:rPr>
              <w:t xml:space="preserve">, где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</m:sSub>
            </m:oMath>
            <w:r>
              <w:rPr>
                <w:i/>
                <w:sz w:val="19"/>
                <w:szCs w:val="19"/>
              </w:rPr>
              <w:t xml:space="preserve">- </w:t>
            </w:r>
            <w:r>
              <w:rPr>
                <w:sz w:val="19"/>
                <w:szCs w:val="19"/>
              </w:rPr>
              <w:t>охват диспансеризации взрослого населения;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Д</m:t>
                      </m:r>
                    </m:sub>
                  </m:sSub>
                </m:e>
              </m:nary>
            </m:oMath>
            <w:r>
              <w:rPr>
                <w:sz w:val="19"/>
                <w:szCs w:val="19"/>
              </w:rPr>
              <w:t>- число лиц, прошедших диспансеризацию.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Д</m:t>
                      </m:r>
                    </m:sub>
                  </m:sSub>
                </m:e>
              </m:nary>
            </m:oMath>
            <w:r>
              <w:rPr>
                <w:sz w:val="19"/>
                <w:szCs w:val="19"/>
              </w:rPr>
              <w:t>- число лиц, подлежащих диспансеризации.</w:t>
            </w:r>
          </w:p>
          <w:p>
            <w:pPr>
              <w:pStyle w:val="Normal"/>
              <w:rPr>
                <w:position w:val="-32"/>
                <w:sz w:val="19"/>
                <w:szCs w:val="19"/>
              </w:rPr>
            </w:pPr>
            <w:r>
              <w:rPr>
                <w:position w:val="-32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испансеризация взрослого населения: метод оплаты: "3.5", "3.6"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п оплаты &lt;&gt;2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ровень&lt;&gt;1, прикрепленное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 &lt;.&gt; «», СМО&lt;&gt; «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ват  профилактическими осмотрами несовершенноле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 области, оказывающие АПП прикреплённому населению, за исключением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стоматологической  АПП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АПП, оказываемой в центрах здоровья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в) АПП медицинской реабилитации;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) консультативной АПП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1 уровня, оказанной в областных больницах и муниципальных медицинских центра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. Выбирается абсолютное количество осмотров (в случаях) несовершеннолетних, выполненных в МО в отношении детского прикреплённого к конкретной МО населения, в разрезе возрастных групп с учетом кратности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Производится расчёт значений, полученных при сопоставлении данных случаев осмотров несовершеннолетних с условным  количеством  случаев согласно плану-графику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Производится сопоставление нормативных  значений с промежуточным результатом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Производится ранжирование и присвоение бального значения по общему алгоритму оценки показателей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Производится расчёт средневзвешенного балльного показателя с учетом доли влияния показателей разных возрастных груп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О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19"/>
                <w:szCs w:val="19"/>
              </w:rPr>
              <w:t xml:space="preserve">, где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oMath>
            <w:r>
              <w:rPr>
                <w:i/>
                <w:sz w:val="19"/>
                <w:szCs w:val="19"/>
              </w:rPr>
              <w:t xml:space="preserve">- </w:t>
            </w:r>
            <w:r>
              <w:rPr>
                <w:sz w:val="19"/>
                <w:szCs w:val="19"/>
              </w:rPr>
              <w:t>охват осмотрами несовершеннолетних;</w:t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nary>
            </m:oMath>
            <w:r>
              <w:rPr>
                <w:sz w:val="19"/>
                <w:szCs w:val="19"/>
              </w:rPr>
              <w:t>- количество условно-осмотренных детей.</w:t>
            </w:r>
          </w:p>
          <w:p>
            <w:pPr>
              <w:pStyle w:val="Normal"/>
              <w:ind w:left="612" w:hanging="6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</m:t>
                      </m:r>
                    </m:sub>
                  </m:sSub>
                </m:e>
              </m:nary>
            </m:oMath>
            <w:r>
              <w:rPr>
                <w:sz w:val="19"/>
                <w:szCs w:val="19"/>
              </w:rPr>
              <w:t>- число лиц, подлежащих профилактическим и периодическим осмотрам</w:t>
            </w:r>
          </w:p>
          <w:p>
            <w:pPr>
              <w:pStyle w:val="Normal"/>
              <w:ind w:left="432" w:hanging="43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ват осмотрами несовершеннолетних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метод оплаты: "3.2", "3.4.1","3.4.2","3.4.3", "4.1","4.2"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ставленная сумма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5.78 – первый год жизни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2.03 – второй год жизни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(1211.69,1292.32) – третий год жизн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ставленная  сумма не в (1211.69,1292.32) – 4-17 лет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ровень обращений в неотложной форме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 области, как оказывающие АПП прикреплённому населению, (включая АПП в ФАП) так и МО, не являющиеся балансодержателями, но оказывающие АПП в неотложной форме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1. Выбирается абсолютное количество обращений пациентов в МО области, которым была оказана помощь в неотложной форме (далее НП), с привязкой к МО-балансодержателям. Обращения за НП пациентов, не прикреплённых ни в одну МО области, в выборке не участвуют.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2. Рассчитывается доля случаев НП от кол-ва граждан, прикреплённых к МО на конец оцениваемого периода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Производится сопоставление нормативных значений (с учётом кратности) с промежуточным результатом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Производится ранжирование и присвоение бального значения по общему алгоритму оценки показателей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Производится расчёт средневзвешенного балльного показателя с учетом доли влияния показателей разных возрастных груп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П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числ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, где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i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</m:oMath>
            <w:r>
              <w:rPr>
                <w:i/>
                <w:sz w:val="19"/>
                <w:szCs w:val="19"/>
              </w:rPr>
              <w:t xml:space="preserve">- </w:t>
            </w:r>
            <w:r>
              <w:rPr>
                <w:sz w:val="19"/>
                <w:szCs w:val="19"/>
              </w:rPr>
              <w:t>уровень неотложной помощи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612" w:hanging="612"/>
              <w:rPr/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nary>
            </m:oMath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 число лиц, выбывших из стационара с привязкой прикрепления к МО.</w:t>
            </w:r>
          </w:p>
          <w:p>
            <w:pPr>
              <w:pStyle w:val="Normal"/>
              <w:ind w:left="612" w:hanging="61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числ</m:t>
                      </m:r>
                    </m:sub>
                  </m:sSub>
                </m:e>
              </m:nary>
            </m:oMath>
            <w:r>
              <w:rPr>
                <w:sz w:val="19"/>
                <w:szCs w:val="19"/>
              </w:rPr>
              <w:t>- численность прикреплённого населения на конец оцениваемого периода.</w:t>
            </w:r>
          </w:p>
          <w:p>
            <w:pPr>
              <w:pStyle w:val="Normal"/>
              <w:rPr>
                <w:position w:val="-32"/>
                <w:sz w:val="19"/>
                <w:szCs w:val="19"/>
              </w:rPr>
            </w:pPr>
            <w:r>
              <w:rPr>
                <w:position w:val="-32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тод оплаты (посещения НП): "8", "8.1"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Форма оказания МП "2" с МКБ &lt;&gt; «</w:t>
            </w:r>
            <w:r>
              <w:rPr>
                <w:sz w:val="19"/>
                <w:szCs w:val="19"/>
                <w:lang w:val="en-US"/>
              </w:rPr>
              <w:t>Z</w:t>
            </w:r>
            <w:r>
              <w:rPr>
                <w:sz w:val="19"/>
                <w:szCs w:val="19"/>
              </w:rPr>
              <w:t>» для ФАП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ип оплаты &lt;&gt;2,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ровень&lt;&gt;1, прикрепленное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 &lt;.&gt; «», СМО&lt;&gt; «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едседатель комиссии Криволапов А.Н. ______________________</w:t>
      </w:r>
    </w:p>
    <w:p>
      <w:pPr>
        <w:pStyle w:val="Normal"/>
        <w:widowControl w:val="false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32"/>
      </w:tblGrid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енко Ю.Э.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Б.Л.__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вва Л.Б._________________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И.В.______________________</w:t>
            </w:r>
          </w:p>
        </w:tc>
      </w:tr>
      <w:tr>
        <w:trPr>
          <w:trHeight w:val="68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 О.А.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лова М.В._______________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утдинов Р.Г.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кова О.И._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ченков Д.К. 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Т.В.___________________</w:t>
            </w:r>
          </w:p>
        </w:tc>
      </w:tr>
      <w:tr>
        <w:trPr>
          <w:trHeight w:val="720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А.Ф. _______________________</w:t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ычалова С.А.___________________</w:t>
            </w:r>
          </w:p>
        </w:tc>
      </w:tr>
    </w:tbl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902" w:right="720" w:gutter="0" w:header="0" w:top="91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91967.2" TargetMode="External"/><Relationship Id="rId3" Type="http://schemas.openxmlformats.org/officeDocument/2006/relationships/hyperlink" Target="garantf1://1208068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2:00Z</dcterms:created>
  <dc:creator>Рубцова</dc:creator>
  <dc:description/>
  <cp:keywords/>
  <dc:language>en-US</dc:language>
  <cp:lastModifiedBy>sgb</cp:lastModifiedBy>
  <cp:lastPrinted>2015-07-07T17:28:00Z</cp:lastPrinted>
  <dcterms:modified xsi:type="dcterms:W3CDTF">2015-12-21T05:22:00Z</dcterms:modified>
  <cp:revision>7</cp:revision>
  <dc:subject/>
  <dc:title>Комиссия по разработке территориальной программы </dc:title>
</cp:coreProperties>
</file>